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Internet Safety Terms Revie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44035" cy="3353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Unscramble each of the clue words.</w:t>
        <w:br/>
        <w:t xml:space="preserve">Take the letters that appear in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boxes and unscramble them for the final message. Define the terms using the space provided bel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citastion=give creadets to the peoles wo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secureto= fell sa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identity theft=to stell some ones ident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myspace= a net work to c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Facebook= a net work to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sexting=to put up a picture were ever boby can see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awerness= to be awar of the stuff that happ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responsibility- to be responsi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trust- to trust in some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safe- to fell safe or in prot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cyberbulling= to bully some one in the internet \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7:59:00Z</dcterms:created>
  <dc:creator>Daniel Joiner</dc:creator>
  <dc:description/>
  <dc:language>en-US</dc:language>
  <cp:lastModifiedBy>Maria Herrera</cp:lastModifiedBy>
  <cp:lastPrinted>2010-09-24T10:15:00Z</cp:lastPrinted>
  <dcterms:modified xsi:type="dcterms:W3CDTF">2011-03-08T17:59:00Z</dcterms:modified>
  <cp:revision>2</cp:revision>
  <dc:subject/>
  <dc:title/>
</cp:coreProperties>
</file>